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й в статью 1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Закона Ульяновской области 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«О налоговых ставках налога, взимаемого в связи с применением упрощённой системы налогообложения, на территории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</w:t>
        <w:br/>
        <w:t xml:space="preserve">в статью 1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Закона Ульяновской области «О налоговых ставках налога, взимаемого в связи с применением упрощённой системы налогообложения, </w:t>
        <w:br/>
        <w:t xml:space="preserve">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>не повлечёт за собой признания утратившими силу, приостановления, изменения, дополнения или принятия</w:t>
        <w:br/>
        <w:t xml:space="preserve">в связи с принятием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Министр                         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46:00Z</dcterms:created>
  <dc:creator>Russian</dc:creator>
  <dc:description/>
  <cp:keywords/>
  <dc:language>en-US</dc:language>
  <cp:lastModifiedBy>Катрачева Светлана Игоревна</cp:lastModifiedBy>
  <cp:lastPrinted>2023-07-04T14:06:00Z</cp:lastPrinted>
  <dcterms:modified xsi:type="dcterms:W3CDTF">2023-07-04T10:06:00Z</dcterms:modified>
  <cp:revision>3</cp:revision>
  <dc:subject/>
  <dc:title>ПРОЕКТ</dc:title>
</cp:coreProperties>
</file>